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3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7578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dad Madrid</w:t>
            </w:r>
          </w:p>
        </w:tc>
      </w:tr>
      <w:tr>
        <w:trPr>
          <w:trHeight w:val="550" w:hRule="atLeast"/>
        </w:trPr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http://www.madrid.org/cs/Satellite?pagename=ComunidadMadrid/Home</w:t>
            </w:r>
          </w:p>
        </w:tc>
      </w:tr>
      <w:tr>
        <w:trPr>
          <w:trHeight w:val="550" w:hRule="atLeast"/>
        </w:trPr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ón: Comunidad de Madrid</w:t>
            </w:r>
          </w:p>
        </w:tc>
      </w:tr>
      <w:tr>
        <w:trPr>
          <w:trHeight w:val="550" w:hRule="atLeast"/>
        </w:trPr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web</w:t>
            </w:r>
          </w:p>
        </w:tc>
      </w:tr>
      <w:tr>
        <w:trPr>
          <w:trHeight w:val="550" w:hRule="atLeast"/>
        </w:trPr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1/201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12/2010</w:t>
            </w:r>
          </w:p>
        </w:tc>
      </w:tr>
      <w:tr>
        <w:trPr>
          <w:trHeight w:val="550" w:hRule="atLeast"/>
        </w:trPr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aracteriza por ofrecer lo último en cuanto a las noticias y además, no se centra</w:t>
            </w:r>
          </w:p>
          <w:p>
            <w:pPr>
              <w:pStyle w:val="Normal"/>
              <w:rPr/>
            </w:pPr>
            <w:r>
              <w:rPr/>
              <w:t>sobre un dominio en concreto, sino ofrece información en cuanto a varios tema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lta útil para todos los ciudadanos parque ofrece todo tipo de noticias noticias. </w:t>
            </w:r>
          </w:p>
          <w:p>
            <w:pPr>
              <w:pStyle w:val="Normal"/>
              <w:rPr/>
            </w:pPr>
            <w:r>
              <w:rPr/>
              <w:t>Se mantiene informado al ciudadano que vive en Madrid o en las cercaní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información de la página está organizada po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m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erfíl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bier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tr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emás de poner al utilizados al tanto con las noticias, se ofrecen informaciones </w:t>
            </w:r>
          </w:p>
          <w:p>
            <w:pPr>
              <w:pStyle w:val="Normal"/>
              <w:rPr/>
            </w:pPr>
            <w:r>
              <w:rPr/>
              <w:t>en todos los campos (salud, educación, trabajo.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http://www.madrid.org/cs/Satellite?c=Page&amp;cid=1273687122273&amp;idTema=1109265604873&amp;language=es&amp;pagename=ComunidadMadrid%2FEstructura&amp;pid=1273078188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: http://www.madrid.org/cs/Satellite?c=Page&amp;cid=1273687122273&amp;idTema=1142598954768&amp;language=es&amp;pagename=ComunidadMadrid%2FEstructura&amp;pid=1273078188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: http://www.madrid.org/cs/Satellite?c=Page&amp;cid=1273687122273&amp;idTema=1142598691385&amp;language=es&amp;pagename=ComunidadMadrid%2FEstructura&amp;pid=1273078188154</w:t>
            </w:r>
          </w:p>
          <w:p>
            <w:pPr>
              <w:pStyle w:val="Normal"/>
              <w:rPr/>
            </w:pPr>
            <w:r>
              <w:rPr/>
              <w:t>URL: http://www.madrid.org/cs/Satellite?idConsejeria=1109266187218&amp;idListConsj=1109265444710&amp;c=CM_InfPractica_FA&amp;pagename=ComunidadMadrid%2FEstructura&amp;sm=1109266100977&amp;idOrganismo=1109266228669&amp;pid=1109265444699&amp;language=es&amp;cid=11091680156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2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ágina de la Comunidad de Madrid resulta muy útil por reunir datos, información</w:t>
            </w:r>
          </w:p>
          <w:p>
            <w:pPr>
              <w:pStyle w:val="Normal"/>
              <w:rPr/>
            </w:pPr>
            <w:r>
              <w:rPr/>
              <w:t xml:space="preserve">acerca de todos los campos de interes (salud, educación, trabajo, transporte...) y </w:t>
            </w:r>
          </w:p>
          <w:p>
            <w:pPr>
              <w:pStyle w:val="Normal"/>
              <w:rPr/>
            </w:pPr>
            <w:r>
              <w:rPr/>
              <w:t>además se mantiene al tanto al l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38:00Z</dcterms:created>
  <dc:creator>liviu</dc:creator>
  <dc:description/>
  <dc:language>en-US</dc:language>
  <cp:lastModifiedBy>Adelina</cp:lastModifiedBy>
  <dcterms:modified xsi:type="dcterms:W3CDTF">2010-12-05T20:44:00Z</dcterms:modified>
  <cp:revision>3</cp:revision>
  <dc:subject/>
  <dc:title>Plantilla evaluación recursos traductores</dc:title>
</cp:coreProperties>
</file>